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lang w:val="uk-UA"/>
        </w:rPr>
        <w:t xml:space="preserve">                                      20</w:t>
      </w:r>
      <w:r>
        <w:rPr>
          <w:b/>
        </w:rPr>
        <w:t>20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Русину Ю.І. земельної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ділянки в с.Галичани для вед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обистого селянського господарства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Русина Ю.І., ід. № 3040606694, що проживає за адресою: м.Городок, вул. П.Калнишевського, 36, про затвердження проекту землеустрою щодо відведення земельної ділянки в с.Галичани для ведення особистого селянського господарства, відповідний проект землеустрою, розроблений ФО-П Смолярчук А.В., керуючись  ст.ст. 12, 33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2500 га кадастровий номер 4620981800:07:003:0061 у власність Русину Юрію Івановичу для ведення особистого селянського господарства (код за КВЦПЗ – 01.03) в с.Галичани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Русину Юрію Івановичу земельну ділянку площею 0,2500 га кадастровий номер 4620981800:07:003:0061 для ведення особистого селянського господарства в с.Галичани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Русину Юрію Івановичу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.</w:t>
      </w:r>
      <w:r>
        <w:rPr>
          <w:sz w:val="26"/>
          <w:szCs w:val="26"/>
        </w:rPr>
        <w:t xml:space="preserve">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8:51:00Z</dcterms:created>
  <dc:creator>user</dc:creator>
  <dc:description/>
  <cp:keywords/>
  <dc:language>en-US</dc:language>
  <cp:lastModifiedBy>Deba Admin</cp:lastModifiedBy>
  <cp:lastPrinted>2020-12-16T17:59:00Z</cp:lastPrinted>
  <dcterms:modified xsi:type="dcterms:W3CDTF">2020-12-16T15:59:00Z</dcterms:modified>
  <cp:revision>5</cp:revision>
  <dc:subject/>
  <dc:title>ГОРОДОЦЬКА МІСЬКА РАДА</dc:title>
</cp:coreProperties>
</file>